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Helping students become strategic spellers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56"/>
          <w:szCs w:val="56"/>
        </w:rPr>
        <w:t>Students need to be able to use</w:t>
      </w:r>
      <w:r>
        <w:rPr>
          <w:b/>
          <w:bCs/>
          <w:sz w:val="48"/>
          <w:szCs w:val="48"/>
        </w:rPr>
        <w:t>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honemic strategies – understand and use sound-letter patterns in languag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Visual strategies – understand and use information about letters and letter patterns,  and how they are used in written languag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orphemic strategies – understand and use meaning units in word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inking strategies – understand and use generalisations used in reading and writing words, and use different strategies together in word solvin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esearch strategies – use an inquiry approach, including referral to authority in solving words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04:00Z</dcterms:created>
  <dc:creator>Education</dc:creator>
  <dc:description/>
  <dc:language>en-US</dc:language>
  <cp:lastModifiedBy>Education</cp:lastModifiedBy>
  <cp:lastPrinted>2010-07-29T15:34:00Z</cp:lastPrinted>
  <dcterms:modified xsi:type="dcterms:W3CDTF">2010-09-02T04:04:00Z</dcterms:modified>
  <cp:revision>2</cp:revision>
  <dc:subject/>
  <dc:title/>
</cp:coreProperties>
</file>